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несен главой муниципального округа -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А.А. Русан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жилищном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е на территории Соликамского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, утвержденное решением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.06.2025 № 697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ями 16, 17.1 Федерального закона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,</w:t>
      </w:r>
    </w:p>
    <w:p>
      <w:pPr>
        <w:pStyle w:val="Normal"/>
        <w:spacing w:lineRule="exact" w:line="36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Соликамского муниципального округа РЕШИЛ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Положение о муниципальном жилищном контроле на территории Соликамского муниципального округа, утвержденное решением Думы Соликамского муниципального округа от 25 июня 2025 г. № 697,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 абзаце первом пункта 2.3 слова «при осуществлении плановых контрольных мероприятий» заменить словами «при осуществлении муниципального контроля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в абзаце первом пункта 4.1 слово «земельного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в абзаце первом пункта 4.3 слово «земельного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в пункте 4.16 слово «земельного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в абзаце первом пункта 4.17 слова «земельный контроль» заменить словами «муниципальный контроль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40:00Z</dcterms:created>
  <dc:creator>Майструк Сергей Юрьевич</dc:creator>
  <dc:description/>
  <cp:keywords/>
  <dc:language>en-US</dc:language>
  <cp:lastModifiedBy>Цишковская Надежда Васильевна</cp:lastModifiedBy>
  <dcterms:modified xsi:type="dcterms:W3CDTF">2025-10-01T07:05:00Z</dcterms:modified>
  <cp:revision>12</cp:revision>
  <dc:subject/>
  <dc:title/>
</cp:coreProperties>
</file>